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5.06.2021 № 214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01.07.2021 по 31.12.2021 к тарифам, установленным постановлением Министерства антимонопольного регулирования и торговли от 21.01.2021 № 4 «О тарифах на перевозку грузов по территории Республики Беларусь железнодорожным транспортом общего пользования» (далее – постановление МАРТ от 21.01.2021 № 4):</w:t>
      </w:r>
    </w:p>
    <w:p>
      <w:pPr>
        <w:pStyle w:val="Normal"/>
        <w:ind w:firstLine="708"/>
        <w:jc w:val="both"/>
        <w:rPr/>
      </w:pPr>
      <w:r>
        <w:rPr/>
        <w:t>1.1. коэффициенты, фиксированные тарифы на экспортно-импортные и внутриреспубликанские перевозки (</w:t>
      </w:r>
      <w:hyperlink r:id="rId2">
        <w:r>
          <w:rPr>
            <w:rStyle w:val="InternetLink"/>
          </w:rPr>
          <w:t>Приложение 1</w:t>
        </w:r>
      </w:hyperlink>
      <w:r>
        <w:rPr/>
        <w:t>, </w:t>
      </w:r>
      <w:hyperlink r:id="rId3">
        <w:r>
          <w:rPr>
            <w:rStyle w:val="InternetLink"/>
          </w:rPr>
          <w:t>Приложение 2</w:t>
        </w:r>
      </w:hyperlink>
      <w:r>
        <w:rPr/>
        <w:t>, </w:t>
      </w:r>
      <w:hyperlink r:id="rId4">
        <w:r>
          <w:rPr>
            <w:rStyle w:val="InternetLink"/>
          </w:rPr>
          <w:t>Приложение 3</w:t>
        </w:r>
      </w:hyperlink>
      <w:r>
        <w:rPr/>
        <w:t>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2. коэффициенты на ввоз газа сжиженного (ЕТСНГ 226, кроме 226021, 226106, 226069) в 4-осном вагоне-цистерне грузоотправителя, грузополучателя: на расстояние 573 км – коэффициент 0,41, на расстояние 660 км – коэффициент 0,45. Иные коэффициенты, фиксированные тарифы, устанавливаемые решением Комиссии, не применять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Установить с 01.07.2021 по 31.12.2021 фиксированные тарифные ставки на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1 фрахтовый год (далее – Тарифная политика СНГ) в вагоне грузоотправителя, грузополучателя:</w:t>
      </w:r>
    </w:p>
    <w:p>
      <w:pPr>
        <w:pStyle w:val="Normal"/>
        <w:ind w:firstLine="708"/>
        <w:jc w:val="both"/>
        <w:rPr/>
      </w:pPr>
      <w:r>
        <w:rPr/>
        <w:t>10,5 долл. США/т – угля каменного (ГНГ 2701) по маршруту Осиновка (эксп.) – Брест-Северный (эксп.) с перегрузкой из вагона колеи 1520 мм в вагон колеи 1435 мм (независимо от его принадлежности) на пути необщего пользования, примыкающем к станции Мотыкалы. Тариф установлен с учетом дополнительных расходов перевозчика, связанных с перемещением груженого вагона на путь необщего пользования, примыкающий к станции Мотыкалы и обратно. При перегрузке угля каменного в вагон перевозчика колеи 1435 мм в рамках заключенного договора с РУП «Брестское отделение Бел. ж.д.» начислять сбор за простой вагонов совместного пользования третьих стран, используемых в соответствии с ПГВ, установленный Тарифной политикой СНГ;</w:t>
      </w:r>
    </w:p>
    <w:p>
      <w:pPr>
        <w:pStyle w:val="Normal"/>
        <w:ind w:firstLine="708"/>
        <w:jc w:val="both"/>
        <w:rPr/>
      </w:pPr>
      <w:r>
        <w:rPr/>
        <w:t>10,0 долл. США/т – угля каменного, лигнита (ГНГ 2701, 2702) по маршруту Осиновка (эксп.) – Брест-Северный (эксп.) с перегрузкой Белорусской железной дорогой, ее организаци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Установить с 01.07.2021 по 31.12.2021 фиксированные тарифы на перевозки, тарифицируемые в соответствии с постановлением МАРТ от 21.01.2021 № 4, в вагоне грузоотправителя, грузополучателя по маршруту Заольша (эксп.) – Езерище (эксп.):</w:t>
      </w:r>
    </w:p>
    <w:p>
      <w:pPr>
        <w:pStyle w:val="Normal"/>
        <w:ind w:firstLine="708"/>
        <w:jc w:val="both"/>
        <w:rPr/>
      </w:pPr>
      <w:r>
        <w:rPr/>
        <w:t>1,7 долл.США/т – окатышей железорудных (ЕТСНГ 141);</w:t>
      </w:r>
    </w:p>
    <w:p>
      <w:pPr>
        <w:pStyle w:val="Normal"/>
        <w:ind w:firstLine="708"/>
        <w:jc w:val="both"/>
        <w:rPr/>
      </w:pPr>
      <w:r>
        <w:rPr/>
        <w:t>1,9 долл.США/т – чугуна (ЕТСНГ 311), черных металлов (ЕТСНГ 312-315, 322, 324) свыше 300,0 тыс. т (суммарно по грузам);</w:t>
      </w:r>
    </w:p>
    <w:p>
      <w:pPr>
        <w:pStyle w:val="Normal"/>
        <w:ind w:firstLine="708"/>
        <w:jc w:val="both"/>
        <w:rPr/>
      </w:pPr>
      <w:r>
        <w:rPr/>
        <w:t>2,0 долл.США/т – остальных грузов, включая перевозки чугуна, черных металлов до 300,0 тыс. т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w.by/uploads/iblock/bd4/prilozenie_1.pdf" TargetMode="External"/><Relationship Id="rId3" Type="http://schemas.openxmlformats.org/officeDocument/2006/relationships/hyperlink" Target="https://www.rw.by/uploads/iblock/bd4/prilozenie_2.pdf" TargetMode="External"/><Relationship Id="rId4" Type="http://schemas.openxmlformats.org/officeDocument/2006/relationships/hyperlink" Target="https://www.rw.by/uploads/iblock/bd4/prilozenie_3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7:12:00Z</dcterms:created>
  <dc:creator>Sema</dc:creator>
  <dc:description/>
  <cp:keywords/>
  <dc:language>en-US</dc:language>
  <cp:lastModifiedBy>Sema</cp:lastModifiedBy>
  <dcterms:modified xsi:type="dcterms:W3CDTF">2021-06-28T17:13:00Z</dcterms:modified>
  <cp:revision>1</cp:revision>
  <dc:subject/>
  <dc:title>ВЫПИСКА ИЗ ПРИКАЗА ОТ 25</dc:title>
</cp:coreProperties>
</file>